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5884851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7061140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5368943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2309688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1238217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3398666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0697574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2748798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