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609239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754206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774067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213036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