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05585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59800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46366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03581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