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4721324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950612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9480886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051877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8904100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5279801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8072669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758618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