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22032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8082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426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