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455747832"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545944425"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970093567"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94107565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