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rule when doing audio editing/processing is to not manipulate the data more than necessary and keep an original copy whenever you're processing your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copy and paste operations move the data around without modifying it, so these don't degrade the sound quality. Because of level differences, you may get a "step" at the start and end of the inserted part, which can cause a small clicking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paste function doesn't decrease quality, unless the peaks become too high and you get clipping. In that case you will get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data is normally stored as integer values. Therefore, whenever you normalize, adjust volume, decrease sample size or filter a sound, the result must be rounded. If you use 24 or 32 bit sample sizes, this is not really a problem, but if you use 8 or 16 bits sample size, this rounding causes a decrease in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decrease that the rounding causes can be masked by adding a small amount of noise before rounding. This is called "dithering". mhWaveEdit supports basic triangular dithering and it's enabl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hWaveEdit uses floating-point temporary files for storing processed results to avoid rounding until the file is sa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