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0355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10281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2969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5323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