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82122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91705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63745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79634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