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05572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06016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1763317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342829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