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59826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36877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38925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08603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