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6725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05917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95208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