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s a unified C++ implementation of the finite and spectral element methods in 1D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neral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of this framework is quite ambitious; amb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press in various ways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reation of a versatile mathematical kernel solving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using different techniques thus allowing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methods, e.g. cG versus d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creation of a '''small''' and '''manageable'''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evertheless encompass a wide range of numerica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ild mathematical software that follows closely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s associated with partial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DE)(which is often not the case, for examp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physics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creation of a library entirely in ''C++'' a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'C++'' complex and typically multi-physics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id-structure interaction or mass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emodynamics (the rationale being that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uting intensive and the use of an interpreted langu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ython would not be satisfying though in many simpler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implify and accelerate the develop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\ref Tutorial "Tutor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opl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was initially developed at École Polytechnique Fédér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sanne(Suisse) and is now a joint effort between UniversitÃ© Joseph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noble) and École Polytechnique Fédérale de Lausanne(Suiss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 Prud'homme &lt;christophe.prudhomme#ujf-grenoble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b. Jean Kuntzmann, Université Joseph Fourier, 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tributor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calo Pena contributed the dof handling in 3D wh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s &gt; 2, a 2D Fekete point set class, the 3D warpbl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lles Steiner contributed the boundary adapted polynomi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various places in the polynom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 Winkelmann contributed bug reports and a few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aus Sapelza contributed the matrix/vector  wrappers for Trilinos::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jamin Stamm contribute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fe.gforge.inria.fr/"&gt;&lt;img src="http://gforge.org/images/pow-gforge.png" alt="Back to the gforge site" border="0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