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771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96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325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152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