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CAT_NBWORD_0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. WCAT(NBWORD n1 0,NBWORD n2 0) = NBWORD(n1 + n2)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