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ll_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ll_matching :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value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