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42726566"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312505148"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621463537"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059397407"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4528819"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514847217"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