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list of elements on working ele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ushe /neur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ushe /neu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tack routine prints out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stack (the stack used to store paths pushed and 'po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tack using the GENESIS pushe and pope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cked elements are listed in the revers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ill be 'pop'ed (i.e., the last element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'pop'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ushe, 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