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56106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90739208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63568044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432277662"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52409713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8494299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128382447"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65210217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