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2503399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19612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76617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8318256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1128447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907327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1108758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45893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