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54289819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5157100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8827062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06542759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3818463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64299906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67682369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7107605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16058511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89255131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5802108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