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713120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01875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