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5746659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5222209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7196621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0464466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1179242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6193436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382961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4784960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31500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2681721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5762950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