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9483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45983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6952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9986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