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270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589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166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227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