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101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12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744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817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