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6856489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756711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4421576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1933757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