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7807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981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827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1993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