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7042569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3332511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6942933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