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77587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25377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15006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