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514124193"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303774850"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057970684"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