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5235742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4598134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6539342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