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5815493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350302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727869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