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5270643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6009585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