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668542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168706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0847953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869340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163696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3289853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