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6409861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98079799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