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5808426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5060531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7562679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5167282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389969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2515459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6766806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522737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800373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5136334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6746380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0732589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0669976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4132413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6951468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8114125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4202628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1405563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3329144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21689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3007190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3885224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1833173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9968879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7703584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