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28816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62722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37918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24649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66509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63868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48647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43868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02631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53959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53406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91473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46111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51343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43337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94143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25871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61369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9508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44743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79542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13798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