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698235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02184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38711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73116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35152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