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24175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32216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92292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03431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7061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62573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