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55347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67105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71894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