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38693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7549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18819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11513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24071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20854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06816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