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960399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772724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8382192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00955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9854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4274531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208377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