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651729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962868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450831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185726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329731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543893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