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181017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8140017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4974068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5573381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7942517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