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9813548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919988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064315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