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37710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304720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7146781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5943970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9898771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2010536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2085747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7973536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737718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7802972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41632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955521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7624770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7554541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2393350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644375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8787029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4854916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7818627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6811132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8858387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4674706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13041590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1212002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3284492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667732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370412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7066641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1247632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190983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6710775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5800193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