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6221381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3735906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482079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528767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8629937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0000363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