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2803977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9836697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