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912576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230179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061295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570907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226262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