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44860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4331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7206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