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714169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20732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04910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534880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586301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14749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332569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346962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86317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684122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68847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44921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12340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1525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52361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155273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004347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6926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10136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16786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110517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69302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