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00530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93779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2575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81168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89147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59747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39555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