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54290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51474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57041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96074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87126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91252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09770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59106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85544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37419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73006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73252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1441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11779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46055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65632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59208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4919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3025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58202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05291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47689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1971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84476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31096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