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6416761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5295020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5609534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