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12206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75995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84700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88549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81668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42110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