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kkinput #$B$,2r&lt;a&lt;B9T2DG=$J#(B lisp #$B8@8l#(B: "skkinput-lis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kkinput-lisp #$B$H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kkinput-lisp #$B$N%F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kkinput-lisp #$B$N8=&gt;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kkinput-lisp #$B$,8+$l$k%7%9%F%`$N5s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kkinput-lisp #$B$H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kinput-lisp #$B$H$O#(B skkinput #$B$,2r&lt;a!?&lt;B9T$G$-$k#(B lisp#$B8@8l$N$3$H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-lisp #$B$G$b#(B emacs-lisp #$B$G$b#(B pure lisp #$B$G$b$J$$$N$G!"#(Bskkinput-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JX59&gt;e8F$s$G$$$^$9!#5!G=E*$K$O#(B common-lisp #$B$d#(B emacs-lisp #$B$K$O1s$/5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S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kinput #$B$,#(B skkinput-lisp #$B$r2r&lt;a!?&lt;B9T$9$k$N$O!"&lt;-=q$N#(B entry #$B$K#(B lisp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L?Na$,=q$+$l$F$$$?&gt;l9g$G$9!#$9$J$o$A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/(concat "----- #$B$3$3$+$i#(B ----- #$B$3$3$+$i#(B ----- #$B$3$3$+$i#(B ----\n" 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J&gt;l9g$G$9!#$3$N;~!"#(Bskkinput #$B$O#(B skkinput-lisp #$B$H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cat "----- #$B$3$3$+$i#(B ----- #$B$3$3$+$i#(B ----- #$B$3$3$+$i#(B ----\n" ) #$B$r2r&lt;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^$9!#$=$N7k2L$,J8;zNs$G$"$l$P!"#(Bskkinput #$B$O&lt;-=q$K$=$NJ8;zNs$,8uJd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B8:_$7$?$+$N$h$&amp;$K?6Iq$$$^$9!#$3$N&gt;l9g$K$O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#$B$3$3$+$i#(B ----- #$B$3$3$+$i#(B ----- #$B$3$3$+$i#(B ---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,&lt;-=q$N8uJd$H$7$FB8:_$7$?$3$H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kkinput-lisp #$B$N%F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lt;-=q$K#(B skkinput-lisp #$BL?Na$r=q$$$F$_$?$1$l$I!"$I$N$h$&amp;$KF0:n$9$k$N$+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+$($J$$!"$b$7$/$O%(%i!&lt;$,=P$?$1$I2?=h$G%(%i!&lt;$K$J$C$?$N$+$,J,$+$i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&gt;l9g$K$O!"#(Bskkinput #$B$N#(B source #$B$,$"$k%G%#%l%/%H%j$G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myeval 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H$7$F2&lt;$5$$!#$9$k$H!"#(Bskkinput-lisp #$B2r&lt;aItJ,$@$1$rH4$-=P$7$?#(B lisp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%3%^%s%I$,:n@.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lisp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#(B "&gt; " #$B$,%W%m%s%W%H$H$7$FI=&lt;($5$l$^$9!#$3$3$G!"#(Blisp #$BL?Na$rF~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_$F2&lt;$5$$!#Nc$($P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(lambda (x y) (cons x y)) 'a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G$9!#K\Ev$O$b$C$H%a%C%;!&lt;%8$,=P$^$9$,!D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kkinput-lisp #$B$N8=&gt;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kinput-lisp #$B$O&lt;!$N4X?t$r;}$C$F$$$^$9!##(B( quote #$B$O87L)$K$O%^%/%m$G$9$,!"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 #$B$,B8:_$7$J$$$N$G!"4X?t$H$7$F07$C$F$$$^$9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, car, cdr, cons, setq, aref, aset, and, or, cond, if, de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, set, *, -, +, /, progn, load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at, make-string, substring, current-time-string, j-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k-version, string-to-int, in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da, defun #$B$K$D$$$F$O!"#(B&amp;aux #$B$d#(B &amp;optional #$BEy$O&lt;BAu$5$l$F$*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z?t$N?t$O8GD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lt;BAu$OL$Dj$J$N$G$9$,!"M&gt;NO$,$"$l$P&lt;BAu$7$?$$$H9M$($F$$$k4X?t$O&lt;!$N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, le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3N&lt;B$K&lt;BAu$7$J$$$G$"$m$&amp;4X?t$O&lt;!$N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read-string, j-input-by-code-or-menu, j-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i$N4X?t$O#(B minibuffer #$B$+$i$N%-!&lt;F~NO$rMW5a$9$k$?$a$K&lt;BAu$,:$Fq$K$J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$$^$9!##(Bskkinput #$B&lt;+BN$,#(B emacs-lisp #$B$r2r&lt;a&lt;B9T$7$FF0:n$7$F$$$l$PLdB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$$N$G$9$,!D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#(Bemacs #$B$N%P%C%U%!A`:n4X78$N4X?t$O&lt;BAu$G$-$J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Nc#(B) (make-buffer)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kkinput-lisp #$B$,8+$l$k%7%9%F%`$N5s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kinput-lisp #$B$,8+$l$k%7%9%F%`$N5sF0$O!"#(Bj-num-list #$B$@$1$G$9!#$=$l0J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ItJ,$O$^$@&lt;BAu$5$l$F$*$j$^$;$s!##(Bj-num-list #$B$,$I$N$h$&amp;$JCM$r;}$D$+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&amp;E@$K4X$7$F$O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"&amp;#(B1234x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&gt;uBV$G#(B "#$B"&amp;#(B"#$B%b!&lt;%I$+$i#(B "#$B"'#(B"#$B%b!&lt;%I$X0\9T$7$?$H$7$^$9!#$3$N;~$K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j-num-list (quote ("1234" "3456"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,&lt;B9T$5$l$^$9!#$G$9$+$i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j-nu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( "1234" "3456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$J$k$N$G$9!#$b$7?t$r4^$^$J$$&gt;l9g$K$O!"#(Bnil #$B$K$J$j$^$9!##(Bskk.tex #$B$K$"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s) #$B$O$3$N5!G=$rMxMQ$7$^$7$F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ti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-to-int (car j-num-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-to-int (car (cdr j-num-list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=q$+$l$F$$$^$9!#Cm0U$9$Y$-E@$O!"#(B"lisp #$BL?Na$N2r&lt;a&lt;B9T5!G=#(B" #$B$rM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Q$7$?&gt;l9g$K$O!"#(B"#$BLa$C$FMh$?CM$,J8;zNs#(B" #$B$G$J$1$l$P#(B "#$B2r&lt;a$K&lt;:GT$7$?#(B" #$B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_$J$9E@$G$9!#:G8e$N#(B "(int-to-string)" #$B$O$=$N$D$8$D$^$"$o$;$N$?$a$KB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_$7$F$$$k$o$1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vector #$B$J$I$b8+$l$k$h$&amp;$K$7$?$$$H$O9M$($F$$$^$9$,!"8=&gt;u$G$O&lt;BA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l$F$*$j$^$;$s!#$b$&amp;&gt;/!98fBT$A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kinput-lisp #$B$O!V#(BLarge Jisyo #$B$K$"$k8uJd$N4v$D$+$OJQ49$G$-$k$h$&amp;$K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!W$H$$$&amp;MW5a$N$b$H$K&lt;BAu$5$l$^$7$?!#$G$9$+$i!"$=$NG=NO$OHs&gt;o$K&gt;.$5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b$N$G$9!##(BSKK #$B$K$"$k#(B emacs-lisp #$B2r&lt;a&lt;B9T5!G=$,$I$NDxEY$^$GMxMQ$5$l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N$+$K$D$$$F$NCN&lt;1$,$J$$$?$a$K!":#$N&gt;uBV$G;_$^$C$F$$$k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.comp.skk #$B$G0lEY&lt;ALd$7$F$_$?$N$G$9$,!"$"$^$jH?1~$,$"$j$^$;$s$G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kinput-lisp #$B$O;d&lt;+?H$,#(B emacs-lisp #$B%W%m%0%i%^$G$J$$$3$H$+$i!"%P%0$,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jF~$C$F$$$k$3$H$H;W$o$l$^$9!#$^$?!"%F%9%H$b==J,$G$O$J$$$H;W$o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b$7!"#(Bskkinput-lisp #$B$N%P%0$rH/8+$5$l$?$N$G$7$?$i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moto@yajima.kuis.kyoto-u.ac.jp #$B$^$?$O#(B PXG01715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kamot@isse.kuis.kyoto-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N$$$:$l$+$K%P%0%l%]!&lt;%H$7$F$$$?$@$1$J$$$G$7$g$&amp;$+!#$h$m$7$/8f4j$$CW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9!#$^$?!"!V#(Bskkinput-lisp #$B$O$3$NDxEY$^$G2r&lt;a$G$-$J$$$H;H$($J$$$G$9!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0U8+$G$b$+$^$$$^$;$s!#$^$5$K!"$=$N0U8+$3$=I,MW$H$5$l$F$$$k$N$G$9#(B...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NO5Z$P$:&lt;BAu$G$-$J$+$C$?$i?=$7Lu$J$$$G$9$,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5~ETBg3XBg3X1!9)3X8&amp;5f2J&gt;pJs9)3X@l96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eK\#(B  #$B?r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