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- #$B%M%C%H%o!&lt;%/MQ4A;z%3!&lt;%IJQ49%U%#%k%?#(B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[options] [in_file]                   ...Unix#$BH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[options] [in_file] [out_file for -O] ...DOS#$BH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kf [options] [in_file] [outfile for -O] ...Windows16bit(3.x)#$BH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32 [options] [in_file] [outfile for -O]...Windows32bit(95/NT)#$BH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2 [options] [in_file] [outfile for -O] ...OS/2#$BH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!JL&gt;&gt;N$O!"F1$8#(BPath#$B&gt;e$K$"$C$F$b6hJL$G$-$k$h$&amp;$KJQ99$7$F$$$k!#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#$B$O%M%C%H%o!&lt;%/$G%a!&lt;%k$d%K%e!&lt;%9$NFI$_=q$-$r$9$k$?$a$K:n$i$l$?!"4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z%3!&lt;%I$NJQ49%U%#%k%?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N#(Bnkf#$B$NFCD'$H$7$F$O!"F~NO4A;z%3!&lt;%I7O$NE}7WE*$J&lt;+F0G'&lt;15!G=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$?$a!"MxMQ&lt;T$O!"F~NO4A;z%3!&lt;%I7O$,2?$G$"$k$+$rCN$i$J$/$F$b!"=PNO4A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3!&lt;%I7O$N$_;XDj$9$l$PNI$$$3$H$K$J$k!#$?$@!"$3$NH=Dj5!9=$O!"M}O@E*$K$O4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A4$G$O$J$$$,!"DL&gt;o$N%K%e!&lt;%9$d%a!&lt;%k$N%a%C%;!&lt;%8$K$D$$$F$O3N&lt;B$KF0:n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BA4$J$b$N$K$O$J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8=:_!"#(Bnkf#$B$,G'&lt;1$G$-$kF~NO$N4A;z%3!&lt;%I7O$O!"$$$o$f$k!V#(BJIS#$B%3!&lt;%I!W#(B(I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-JP#$B$K4p$E$/$b$N#(B)#$B!"#(BMS#$B4A;z%3!&lt;%I#(B(#$B%7%U%H#(BJIS)#$B!"F|K\8l#(BEUC(AT&amp;T#$B%3!&lt;%I#(B)#$B$N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:$l$+$G$"$k!#=PNO$9$k4A;z%3!&lt;%I7O$b!"$3$N#(B3#$B&lt;oN`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F~NO$O!"%U%!%$%k$r;XDj$7$J$1$l$P!"I8=`F~NO$H$J$k!#=PNO$OI8=`=PNO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;XDj$G$-$k%*%W%7%g%s$O!"0J2&lt;$NDL$j!##(B-mu #$B$N$h$&amp;$KB3$1$k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  #$B%P%C%U%!%j%s%0=PNO$r9T$&amp;!##(B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   #$B=PNO;~$K!"%P%C%U%!%j%s%0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h localhost | nkf -u #$B$H$$$&amp;$h$&amp;$K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  #$B2?$b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      JIS#$B%3!&lt;%I$r=PNO$9$k!##(B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EUC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#$B%7%U%H#(BJIS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?     JIS#$B4A;z$r;X&lt;($9$k%7!&lt;%1%s%9$H$7$F#(B ESC-'$'-?#$B$r;HMQ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#$B%G%U%)%k%H$O!"#(BESC-'$'-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?     1#$B%P%$%H1Q?tJ8;z%;%C%H$r;X&lt;($9$k%7!&lt;%1%s%9$H$7$F!"#(BE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('-?#$B$r;HMQ$9$k!##(B(#$B%G%U%)%k%H$O!"#(BESC-'('-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ROT13/47#$B$NJQ49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#$B%X%k%W$r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#$B%P!&lt;%8%g%s$N$_$r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  #$B%F%-%9%H%b!&lt;%I$G=PNO$9$k!##(B(MS-DOS#$B&gt;e$G$N$_8zNO$r;}$D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   MIME #$B$r2rFI$9$k!##(B(defalu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O-2022-JP(base64)#$B$H#(BISO-8859-1(Q en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$B$N$_$r2rFI$9$k!##(BISO-8859-1 (Latin-1) #$B$r2rFI$9$k;~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#$B%U%i%0$bI,MW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B   MIME base64 stream #$B$r2rFI$9$k!#%X%C%@$J$I$O&lt;h$j=|$/$3$H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Q   MIME quoted stream #$B$r2rFI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mS   MIME #$B$N%A%'%C%/$r87$7$/$9$k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0   MIME #$B$r2rFI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S #$B$O!"@k8@$NFbMF$H!"$=$N8e$KB3$/#(Bbase64#$B$N@09g@-$r%A%'%C%/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$B$+$J$jCY$/$J$j$^$9!##(BS #$B$rIU$1$J$$$H!"2~9T$G@Z$i$l$?#(BMIME#$B$J$I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$B2rFI$7$F$7$^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   MIME #$B$KJQ49$9$k!##(BJIS#$B$K%3!&lt;%IJQ49$7$F$+$i#(Bbase64#$B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    #$B%X%C%@7A&lt;0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B   base64 stream #$B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outed stream #$B$O!"%5%]!&lt;%H$7$F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0x80-0xfe#$B$N%3!&lt;%I$r#(BISO-8859-1 (Latin-1)#$B$H$7$F07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S#$B%3!&lt;%I%"%&amp;%H%W%C%H$H$NAH9g$;$_$N$_M-8z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, -e, -x#$B$H$ON&gt;N)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?    #$B0l9T#(B?#$BJ8;z$K$J$k$h$&amp;$K4JC1$J@07A$r$*$3$J$&amp;!#%G%U%)%k%H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#$BJ8;z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     X0208#$BCf$N1Q?t;z$H&lt;c43$N5-9f$r#(BASCII#$B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Z1 #$B$O#(BX0208#$B4V3V$r#(BASCII space#$B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Z2 #$B$O#(BX0208#$B4V3V$r#(BASCII space #$BFs$D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 -E -S -X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$B4|BT$5$l$kF~NO%3!&lt;%I$N@-&lt;A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J     ISO-2022-JP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     #$BF|K\8l#(BEUC(AT&amp;T)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     MS#$B4A;z$r2&gt;Dj$9$k!##(BX0201#$B2&gt;L&gt;$b2&gt;D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     MS#$B4A;zCf$K#(BX0201#$B2&gt;L&gt;$,$"$k$H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#$B$3$l$rIU$1$J$/$F$b!"#(BX0201#$B2&gt;L&gt;$@$HH=CG$9$l$PJQ49$5$l$^$9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     #$B2u$l$?#(B(Broken)JIS#$B%3!&lt;%I!##(BESC#$B$,$J$/$J$C$?$H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B1  ESC-(, ESC-$ #$B$N$"$H$N%3!&lt;%I$rLd$o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B2  #$B2~9T$N$"$H$K6/@)E*$K#(BASCII#$B$KLa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   #$BDL&gt;o$*$3$J$o$l$k#(BX0201#$B2&gt;L&gt;#(B-&gt;X0208#$B$N2&gt;L&gt;JQ49$r$7$J$$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0201#$B2&gt;L&gt;$rJ]B8$9$k!#F~NO$O!"#(BMS-Kanji#$B$N#(B1byte#$B2&gt;L&gt;!"#(BSO/SI#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-(-I, SSO#$B$r&lt;u$1IU$1$k!#=PNO$O!"F|K\8l#(BEUC#$BCf$G$O#(BSSO#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S#$B$G$O#(B ESC-'('-I #$B$r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    #$B%U%!%$%k#(B out_file #$B$K=PNO$,J]B8$5$l$^$9!#%U%!%$%kL&gt;$,;XDj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$B$F$$$J$$&gt;l9g$O!"#(B'nkf.out'#$BKt$O#(B'wnkf.out'#$B$K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#$B9TKv$K#(BCR#$B%3!&lt;%I#(B(0D)#$B$rDI2C#(B(#$B3HD%5!G=#(B -T #$B$HJ;MQIT2D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#$B9TKv$+$i#(BCR#$B%3!&lt;%I#(B(0D)#$B$r:o=|#(B(#$B3HD%5!G=#(B -T #$B$HJ;MQIT2D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L[wmu] #$B2~9T%b!&lt;%I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Lu   unix (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Lw   windows (CR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Lm   mac (C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G%U%)%k%H$OJQ49$J$7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D9$$L&gt;A0$N%*%W%7%g%s$r;H$($^$9!#$3$l$i$O!"&gt;e$N%*%W%7%g%s$NAH9g$;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LL&gt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fj,--unix,--mac,--msdos, -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$B$3$l$i$N%7%9%F%`$KE,$7$?JQ49$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jis,--euc,--sjis,--mime,--base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$BBP1~$9$kJQ49$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  <w:tab/>
        <w:tab/>
        <w:t>#$B$3$l0J9_$N%*%W%7%g%s$rL5;k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;T@n#(B  #$B;j#(B        ichikawa@flab.fujitsu.co.jp     (was ichikawa@fujitsu.J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OLn??&lt;##(B</w:t>
        <w:tab/>
        <w:t xml:space="preserve">kono@ie.u-ryukyu.ac.jp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b@fujitsu, kiss@ayumi.stars.flab.fujitsu, cen122@flab.fuji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ki@flab.fujitsu #$BB&gt;!"#(Bfujitsu &amp; flab.fujitsu#$B$N3'$5$s$N6(NO$K46&lt;U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oda@cs.titech, kato@cs.titech, uematsu@cs.titech  T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o@ie.u-ryukyu.ac.jp, GHG00637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lt;B$O!"F~NO$N%3!&lt;%I7O$NH=Dj$O!"#(BEUC#$B$H%7%U%H#(BJIS#$B$H$N&lt;+F0H=Dj$G$"$j!":G=i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CDj$G$-$kJ8;z$,Mh$?;~E@$G3NDj$7$F$7$^$&amp;!#$=$7$F!"FCDjITG=$N4V$OJ]N1%P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!$K$?$a$F$*$+$l!"3NDj8e$K=hM}$5$l$k!#$3$N$?$a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7#$B%S%C%H#(BJIS#$B$O&gt;o$KG'&lt;1$5$l$k!#%7%U%H#(BJIS#$B!"#(BEUC#$B:.9g$b$[$H$s$I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&gt;l9g$OLdBj$,$J$$!#$?$@$7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#$B%7%U%H#(BJIS#$B$N#(BX0201#$B2&gt;L&gt;$H#(BEUC#$B$,&lt;1JL$G$-$J$$!#$7$?$,$C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%G%U%)%k%H$G$O%7%U%H#(BJIS#$B$N#(BX0201#$B2&gt;L&gt;$O$J$$$H2&gt;Dj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#$B$A$g$C$H!"$N$m$$!##(B(#$B=i4|$NHG$h$j$O2~NI$5$l$F$$$k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S#$B4A;z$N?75lHG$N6hJL$H$+!"#(BASCII#$B$H#(BJIS#$B%m!&lt;%^;z$N6hJL$J$I$K$D$$$F$OJ]B8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N%U%#%k%?$NJQ49$O!"%3!&lt;%I7O$KBP1~$7$?0l3g&lt;LA|$r;\$9$@$1$J$N$G!"30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dFC&lt;l5-9f$d7S@~AGJR$J$I!"#(BJIS#$BBh0l!"BhFs?e=`I=$K$*$$$FDj5A$5$l$F$$$J$$%3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I$K3F&lt;R$K$h$j3d$jEv$F$i$l$?J8;z$,$I$&amp;$J$k$+$^$G$O4XCN$7$J$$!#$=$7$F!"B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s?e=`$,$J$$$H$+$"$k$H$+$K$h$kLdBj$O!"$3$N%U%#%k%?$NHO0O30$H;W$($k!#$=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i$O!"=q$-&lt;j$N@UG$$G$J$s$H$+$7$F$b$i$$$?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$$:$l$K$;$h!"DL&gt;o$N%K%e!&lt;%9$N5-;v$K$D$$$F$OLdBj$O$J$/JQ49$G$-$k$O$: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k!##(B(#$B$H;W$&amp;$N$@$,!":#$R$H$D&lt;+?.$O$J$$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o@csl.sony.co.jp (Shinji Kono) #$B$K$h$kJQ9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 1.4 #$B$N&gt;iD9$@$1$I@N$OJXMx$@$C$?%*%W%7%g%s$N$$$/$D$+$O:o=|$5$l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-B#$B$J$I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201#$B2&gt;L&gt;$O%G%U%)%k%H$G#(BX0208#$B$KJQ49$5$l$k!#$?$@$7!"%7%U%H#(BJIS#$B$N#(BX0201#$B2&gt;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%G%U%)%k%H$G$O#(BEUC#$B$@$H2r&lt;a$5$l$F$7$^$&amp;!#$3$l$,K&gt;$^$7$/$J$$;~$K$O#(B -S #$B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X #$B$J$I$N%U%i%0$r;H$($PNI$$!##(B-X#$B$r;XDj$9$k$H0lC63NDj$7$?%7%U%H#(BJIS#$B$+$i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#$B$K0\9T$9$k$3$H$O$J$$!##(BESC-(-I#$B$K$h$k#(B X0201#$B$O&gt;o$KG'&lt;1$5$l$k!##(BSI/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O#$B$O!"#(B-l#$B$,;XDj$5$l$F$$$J$1$l$P#(BX0201#$B$H2r&lt;a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 decode#$B$O!"#(BISO-2022-JP#$B$N#(Bbase64#$B$H!"#(BISO-8859-1#$B$N#(B16#$B?J#(Bencode#$B$N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#$B$9$k!##(B MIME decode#$B$O!"C1=c$J2~9T$d6uGr$O0BA4$KFI$_Ht$P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$3$H$O!"#(B MIME decode#$BCf$N6uGr$OJ]B8$5$l$J$$!##(Bless#$B$d#(Brn#$B$G9T$,J,3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l$?;~$O!"#(B Terminal#$B$K$h$C$F0[$J$k#(B ESC-[-K #$B$J$I$,A^F~$5$l$k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40A4$K$O#(Bdecode #$B$G$-$J$$!##(BISO-8859-1 #$B=PNO$O#(BJIS #$B%3!&lt;%I=PNO$H$7$+N&gt;N)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 #$B5!G=$O#(Bfmt#$B$H0[$J$j9TF,$N6uGr$rL5;k$9$k!#6XB'=hM}$O$"$k$,;XDj$5$l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9$5#(B+5#$B$G6/@)2~9T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201#$B2&gt;L&gt;$O#(Brot47#$B$5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o@ie.u-ryukyu.ac.jp (Shinji Kono) #$B$K$h$kJQ9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 #$B$N%A%'%C%/$r$-$S$7$/$7$F#(B(#$BCY$/$J$C$?J,#(B)#$B0BA4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?$,$C$FJ#?t9T$K$^$?$,$k#(BMIME#$B$O#(Bdecode#$B$5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#$B$ND&gt;8e$N6uGr$OFI$_Ht$P$9!##(BQ-Encding #$B$N#(B_#$B$O6uGr$KJQ49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 #$B$N#(Blevel#$B$r#(B0,1,2 #$B$KA}$d$7$?!##(BMIME#$B$N#(Bbase64, Q-Encoding#$B$r2rFI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5!G=$rIU$1$?!#%X%C%@$J$I$O2rFI$7$J$$$N$G!"#(BEncode#$B$5$l$?ItJ,$@$1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L$9I,MW$,$"$k!##(B -mB #$B$O!"#(Bnkf1.5#$B$H0c$&amp;F0$-$r$9$k$N$G!"#(B-B -m #$B$H$9$k$3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 1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Z #$B$G!A#(B -&gt; ~#$B$NJQ49$r;_$a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Z1 #$B$G#(BX0208#$B4V3V#(B-&gt;ASCII space#$B$NJQ49$r$*$3$J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Z2 #$B$G#(BX0208#$B4V3V#(B-&gt;ASCII space 2#$B8D$NJQ49$r$*$3$J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be@dais.is.tohoku.ac.jp (Taketo Kabe) #$B$K$h$kF|K\8l#(Broff #$B$N%=!&lt;%9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D$-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kf 1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G00637@niftyserve.or.jp (COW) #$B$K$h$k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;T@n;a$N#(Bnkf#$B$O!"#(BUNIX#$BMQ$N%D!&lt;%k$G$"$k$N$G!"=PNO$N%G%U%)%k%H$N@_Dj$,#(B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#(BJIS#$B%3!&lt;%I$G$"$C$?$b$N$r!"#(BDOS,Windows#$BHG$G$O!"#(BS-JIS#$B%3!&lt;%I$r=PNO%G%U%)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$K@_Dj$7$?!#$3$l$K$h$j!"#(BUNIX#$B$G:n@.$5$l$?%U%!%$%k$r!"#(BDOS,Windows#$B&gt;e$G1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Mw$9$k$3$H$,$G$-$k!#$=$NB&gt;$N5!G=DI2C$H$7$F%P!&lt;%8%g%s&gt;pJs$H;HMQJ}K!$r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$k$h$&amp;$K$7!"%U%!%$%k=PNO5!G=$rDI2C$7$?!#!J:F%3%s%Q%$%k$GJQ992DG=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16bit#$BHG$N$_$N3HD%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Windows16bit#$BHG$K$D$$$F$O!"%j%@%$%l%/%H$d%Q%$%W5!G=$,;H$($^$;$s!#$h$C$F$3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l9g$K$O#(B-O#$B%*%W%7%g%s$rMxMQ$7$F%U%!%$%k=PNO$5$l$?$b$N$rMxMQ$7$F$b$i$$$?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Nc!'!!#(Bwnkf -e -O nkf.in nkf.out ...nkf.in#$B$r#(BEUC#$B%3!&lt;%I$G#(Bnkf,out#$B$K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Windows16bit#$BHG$G$O!"I8=`=PNO5Z$S%(%i!&lt;=PNO$,%&amp;%$%s%I%&amp;2hLL$K$J$j$^$9!#I8=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PNO$N&gt;l9g$O%9%/%m!&lt;%kF0:n$,DI2C$5$l$F$*$j!"2hLL$,N.$l$J$$$h$&amp;$K$J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@$@$7!"#(B-O#$B%*%W%7%g%s$r;XDj$7$?&gt;l9g$K$O%U%!%$%k$K=PNO$5$l$k$?$a!"2hL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2?$bI=&lt;($5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"#(BEasyWin#$B$N%P!&lt;%8%g%s%"%C%W$G!"#(B400#$B9T$^$G$N%/%j%C%W%\!&lt;%IE&gt;Aw$H0u:~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DG=$H$J$C$?!#$^$?!"%I%i%C%0!&amp;%"%s%I!&amp;%I%m%C%W$K$bBP1~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UNIX#$B%U%!%$%k$N#(BViewer#$B$H$7$F;H$&amp;$K$O!"0J2&lt;$N$h$&amp;$K;HMQ$9$k!#$3$l$O3HD%;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4XO"$E$1$7$F$b;HMQ2DG=$H;W$o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Nc!'!!#(Bwnkf in.euc ...EUC#$B%3!&lt;%I$N%U%!%$%k$r#(BS-JIS#$B$G1\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#(Bwnkf in.jis ...JIS#$B%3!&lt;%I$N%U%!%$%k$r#(BS-JIS#$B$G1\M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J$*!"$3$N#(Bwnkf.exe#$B$O#(BDOS#$BAk&gt;e$G$O5/F0$G$-$J$$$N$G!"%3%^%s%I%i%$%s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16bit#$B%=%U%H$,F0:n$G$-$k4D6-$G$"$k#(BComWin,ComRun#$BEy$rMxMQ$7$F$[$7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95/NT#$B$G$"$l$P!"%3%s%=!&lt;%k$+$i&lt;B9T$,2DG=$G$"$k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,OS/2,Windows32bit#$BHG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OS,OS/2,Windows32bit#$BHG$O#(BUNIX#$B$HF1$8$h$&amp;$K%Q%$%W5Z$S%j%@%$%l%/%H$,2D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"$k!#$h$C$F!"0J2&lt;$N$h$&amp;$K$7$F$b%U%!%$%k=PNO2DG=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Nc!'!!#(Bnkf -e nkf.in &gt; nkf.out ...nkf.in#$B$r#(BEUC#$B%3!&lt;%I$G#(Bnkf,out#$B$K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Viewer#$B$H$7$F;HMQ$9$k&gt;l9g$O0J2&lt;$N$h$&amp;$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Nc!'!!#(Bnkf in.euc | more ...EUC#$B%3!&lt;%I$N%U%!%$%k$r#(BS-JIS#$B$G1\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!!!!#(Bnkf in.jis | more ...JIS#$B%3!&lt;%I$N%U%!%$%k$r#(BS-JIS#$B$G1\M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Windows#$B$H#(BUNIX#$B4V$N%G!&lt;%?JQ495!G=$K$D$$$F$O!"2~9T%3!&lt;%I$N#(BCR(0D)#$B$r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?$jDI2C$7$?$j$9$k5!G=$rDI2C$7$?!##(B(UNIX#$B$N%"!&lt;%+%$%V$rE83+$7$?;~$KJXMx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Nc!'#(B nkf -j -d nkf.man &gt; nkf.jis ...nkf.man#$B$r#(BCR#$B$r:o=|$7$F#(BJIS#$B%3!&lt;%I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$BJQ49$7!"#(Bnkf.jis#$B$K=q$-9~$`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-O#$B%*%W%7%g%s$b;H$($k$h$&amp;$KJQ99$7$?$N$G!"&gt;e5-$NNc$O&lt;!$N$h$&amp;$K;HMQ2D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%3%^%s%I%i%$%s$G%"%W%j$NCf$+$iD&gt;@\5/F0$G$-$FJXMx$N$O$:$G$9$,!&amp;!&amp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Nc!'#(B nkf -j -d -O nkf.man nkf.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DI2C%*%W%7%g%s$NMxMQ$K$D$$$F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DI2C$5$l$?#(B-c,-d#$B%*%W%7%g%s$O!"#(Bftp#$B$GE&gt;Aw$5$l$?%P%$%J%j05=L2rE`8e$N%F%-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#(BUNIX#$B$H#(BDOS Windows#$B4V$G;HMQ$G$-$k$h$&amp;$K2~9T%3!&lt;%I$rJQ49$9$k$N$KMxMQ$G$-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;W$&amp;!#DL&gt;o$O#(B-T#$B%*%W%7%g%s$@$1$G$b==J,$G$"$m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?7#(BOS/2#$BHG;HMQ$K$*$1$kCm0U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?7#(BOS/2#$BHG$rMxMQ$9$k$K$O!"#(BGNU#$B$K$h$k#(Bemx 0.8h#$B0J9_$N4D6-$OITMW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0J2&lt;$K#(BIBM VisualAge C++3.0#$B$G$N&lt;B9T%U%!%$%k:n@.&lt;j=g$r&lt;(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c /Fe nkf2.exe nk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Q99MzNr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N#(Bnkf#$B$O!"#(B1995#$BG/#(B3#$B7n#(B1#$BF|HG$+$i$N:9J,%Q%C%A#(B1.5#$B$r%Y!&lt;%9$K5!G=3HD%$7$?$b$N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$?$a!"A02s8x3+$7$?#(BVersion 1.43#$B$h$j#(B-O#$B%*%W%7%g%s$,#(BWindows16bit#$B$@$1$KJQ99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!"#(BWindows16bit#$BHG$O!"2hLL%9%/%m!&lt;%k$H%/%j%C%/%\!&lt;%IE&gt;Aw$H0u:~5!G=$,DI2C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JA0$N%P!&lt;%8%g%s$G$O!"#(BJIS#$BJQ49;~$K&gt;c32$,$"$j!"#(B-O#$B%*%W%7%g%s$N%9%H%j!&lt;%`$N;HMQJ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!$rJQ99$7$?!#$^$?!";d#(BCOW#$B$O!":G6a%$%s%?!&lt;%M%C%H$K@\B3$7$?$,!"#(BNews#$B$K;22C$7$F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$$?$a!":G?7$G$J$$$+$b$7$l$J$$$N$O!"4*J[$7$F$$$?$@$-$?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1.52#$B$K$*$$$FJQ49$N%G%U%)%k%HI=&lt;($N4V0c$$Ey$r=$@5$7$?!#?=$7Lu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1.53#$B$K$*$$$F#(Bnkf,nkf32,nkf2#$B$N#(B-O#$B%*%W%7%g%s$rI|3h$7$?!##(B(#$BJ}?K$,5$$^$0$l$@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%3%^%s%I%7%'%k$r%"%W%j$+$i&lt;B9T$9$k$N$K#(B&gt;#$B$d#(B|#$B$,G'&lt;1$5$l$J$$LdBj$,$"$k$?$a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"#(BOS/2#$B$K$*$1$k#(B-c,-d#$B%*%W%7%g%s;XDj;~$K%P%$%J%j%b!]%I$K$J$i$J$+$C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$a!"2~9T%3!]%IJQ49$,$G$-$J$$%P%0$r=$@5$7$?!##(B(icc#$B$N;EMM$,FC&lt;l$G$"$C$?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l$KIU?o$7$F!"$=$NB&gt;#(B-c,-d#$B%*%W%7%g%s$N#(BJIS,EUC#$B%b!&lt;%I$G$NIT6q9g$b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1.54#$B$K$*$$$F#(B-m#$B%*%W%7%g%s$G#(BMIME#$B%(%s%3!&lt;%I$5$l$?J8;zNs$N07$$$N%X%C%@!&lt;ItJ,$,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?ISO-2022-JP?B?GyRCJCskOiRkJHMbKEI=?=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?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?iso-2022-jp?B?GyRCJCskOiRkJHMbKEI=?=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&gt;l9g$G$b@5&gt;o$KJQ49$G$-$k$h$&amp;$K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1.62#$B$K$*$$$F#(Bkono#$B;a$N#(BVer1.6#$B$N#(B-Z,-B level#$B%*%W%7%g%sDI2C5!G=$KBP=h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l0J30$K#(B-c#$B%*%W%7%g%s$N%P%0=$@5$r$*$3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G%U%)%k%H$N=PNO%3!&lt;%I$rA*Br$G$-$k$h$&amp;$K%=!&lt;%9$rJQ99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Q%C%A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 #$B$K$O?tB?$/$NHs8x&lt;0%Q%C%A$,B8:_$9$k!#:#$^$G$=$l$i$rJT=8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-$?$o$1$@$,!":#2s!V7hDjHG!W$H$7$F%*%j%8%J%k$+$i$N%Q%C%A0lK\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8Ls$7$?!#$b$A$m$s!":NMQ$7$?%Q%C%A$N=PE5$OL@5-$7$F$"$k!#%Q%C%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d%I%-%e%a%s%H$r=q$$$??M$N$&amp;$A!"K\%Q%C%1!&lt;%8$K4X$o$C$F$$$k$N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$K&lt;($9DL$j$G$"$k!##(B(#$B=gITF1!"7I&gt;NN,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@merope.pleiades.or.jp (Kusakabe Youi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de@ics.nara-wu.ac.jp (NIDE Naoyu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ta@src.ricoh.co.jp (Junn Oh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ouet@strl.nhk.or.jp (Tomoyuki Ino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_kuroe@hoffman.cc.sophia.ac.jp (Akihiko Kuro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o@ie.u-ryukyu.ac.jp(Shinji Ko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:G8e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#$B$r#(BGUI#$B2=$7$?#(BEasy nkf#$B$r8x3+$7$F$$$^$9!##(B(http://www.mirai.or.jp/~cow/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&gt;$N%=%U%H$b$3$m$,$C$F$$$^$9$N$G!"2K$J?M$OGA$$$F$_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$-(-B #$B$J$I$K$bBP1~$9$k$h$&amp;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#$B$N%A%'%C%/$,87$7$9$.$k$h$&amp;$K;W$&amp;$N$G!"#(BSTRICT_MIME #$B$r#(B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?;~$K$N$_$K87$7$$%A%'%C%/$r9T$&amp;MQ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 #$B$O!"K\Mh!"#(Bnetwork #$B&gt;e$K=P$7$F0BA4$J%3!&lt;%I$r%G%U%)%k%H$G=PNO$9$Y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"$k$N$G!"%G%U%)%k%H$N=PNO%3!&lt;%I$r#(BShift JIS, EUC #$B$J$I$K$9$k$N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&gt;$^$7$/$J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&gt;$N?M$H&gt;/$7OC$7$F!"#(Bcopy right #$B$NHs1DMx$N&gt;r7o$r4K$a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 Extension #$B$H$7$F;H$($k$h$&amp;$K$J$j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ime perl5 nkf_test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609u 2.264s 0:03.24 88.2%     0+0k 6+96io 0pf+0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ime perl5 test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494u 0.178s 0:01.17 56.4%     0+0k 0+0io 0pf+0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 #$B%(%s%3!&lt;%I$N5!G=$rIU$1$^$7$?!#%3!&lt;%IJQ49$5$l$F$7$^$&amp;$N$G!"2hA|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NC1$J$k%(%s%3!&lt;%@$H$7$F$O;H$($^$;$s!#$+$J$j$$$$2C8:$G$9!##(BSubject #$B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a!&lt;%k%"%I%l%9$r!"%(%s%3!&lt;%I$9$k;~$KJXMx$J$h$&amp;$KJQ4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[$H$s$I$N%"%9%-!&lt;J8;z$OJQ49$7$^$;$s!#$@$+$i!"$3$l$GJQ49$7$?$+$i0BA4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a!&lt;%k%"%I%l%9$K$J$k$J$s$F$3$H$O$"$j$^$;$s!#$G$b!"$3$NJ}$,#(B Subject: #$B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d#(B From: #$B9T$rJQ49$9$k$K$O!"JXMx$@$m$&amp;$HKM$OA[A|$7$^$9!#7k2L$,#(B76#$BJ8;z#(B/#$B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1[$($k$3$H$,$"$j$^$9!#$3$l$O5,3J0cH?$J$s$G$9$,!"$3$l$O!"D&gt;$9$N$O7k9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a$s$I$&amp;!#NI$$%"%k%4%j%:%`$,$"$k$J$i:NMQ$7$^$9!##(B(#$B$J$$$s$@$C$?$i!"$3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J5,3J$O$J$/$7$FM_$7$$$h#(B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 -M | nkf #$B$G!"$b$H$KLa$i$J$$$N$O!"%G%3!&lt;%I$N:]$K#(BMIME#$B$N8e$N2~9T$rL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k$7$J$$$N$H!"%(%s%3!&lt;%I$N;~$K2~9T$r4^$a$F%(%s%3!&lt;%I$7$J$$$+$i$G$9!#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r!"$$$DL5;k$9$k$N$+$r&lt;+F0E*9T$&amp;$3$H$O!"$G$-$J$$5,3J$K$J$C$F$$$k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9!##(Bnkf -MB | nkf -mB #$B$G$O!"$A$c$s$H85$KLa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1 for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#$B$,4V0c$C$F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 decode #$B$r%G%U%)%k%H$K$7$?$N$K!"#(BMIME #$B$N&gt;r7o$r4K$a$?$N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/$74K$a2a$.$N$h$&amp;$G$9$M!##(Buuencode #$B$H$+$,$R$C$+$+$C$F$7$^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_MIME #$B$r#(B define #$B$9$l$P$$$$$N$G$9$,!"$A$g$C$H#(B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l$F$7$^$$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TRICT_MIME #$B$r%G%U%)%k%H$KD&gt;$7$^$7$?!#$^$!!";EJ}$J$$$+$J$!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lt;!$N#(B nkf 1.9 #$B$G$O!"#(Bcommand option #$B$G@Z$jBX$($i$l$k$h$&amp;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"$H#(B NKF.xs #$B$G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c = items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;H$&amp;$h$&amp;$K$7$^$7$?!##(B(by #$BLZB&lt;#(B #$B4`#(B &lt;iwao@math.tsukuba.ac.j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#$B$N=`Hw!#$=$l$&gt;$l$NJQ49$r%b%8%e!&lt;%k$K$7$F!"%*%W%7%g%s$K$7$?$,$C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\B3$9$k$h$&amp;$K$7$^$7$?!#$3$l$G!"Hf3SE*3Z$K3HD%$G$-$k$h$&amp;$K$J$j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c &lt;-- iconv --&gt; oconv --&gt; other conversion --&gt; p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7A$G!"=g$K8F$S=P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_MIME #$B$,#(Bdefault #$B$K$J$j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D9$$%*%W%7%g%sL&gt;$r5v$9$h$&amp;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I$,;H$(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 #$B%(%s%3!&lt;%I$N5!G=$rDI2C$7$^$7$?!##(B(#$B$3$l$rDI2C$7$?;~$K$"$^$j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9%Q%2%F%#$K$J$C$?$N$G!"%b%8%e!&lt;%k$K=q$-D&gt;$7$^$7$?!#$D$$$G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#$B$N#(Bstrict/non strict #$B$rA*Br$G$-$k$h$&amp;$K$J$j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2~9T$N%3!&lt;%I$rJQ49$rDI2C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#$B$N:]$KIT40A4$J%(%9%1!&lt;%W%7!&lt;%1%s%9$r=P$9$N$r;_$a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#$B$O#(B unicode #$BBP1~$K$J$k$O$:$G$9$,#(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