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3025739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9833162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3935094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80591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801649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5297882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3164154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9448893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