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5765776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5508190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1078906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2558583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3337280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38960173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