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47895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90154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3756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3051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74493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99885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15941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04988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94454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83862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1403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96792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76435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7553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05260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4531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58636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56127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97136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50334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9045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88129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