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328966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956769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75342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45774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957694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