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50497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94120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35354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86266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8810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24459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