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7491788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8629272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6041025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