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2188434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9425353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8256767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6962656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5121048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0377948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5202353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