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56017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2667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88798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50214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38781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91671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62322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86393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40657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27650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66349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58826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01339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08129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79908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31566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73828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11134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7706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60393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95489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93618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25793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72525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86553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