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7488244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9493259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3172043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