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krisrose@brics.d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BRICS/Computer Science, University of Aarhu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Ny Munkegade, building 540, 8000 Aarhus C, DA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&lt;URL: http://www.brics.dk/\string~/krisros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