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215614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4340687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0394010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