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13226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21183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1885921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0482221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786775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8238356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0779542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1337614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541721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4053043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82858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2540437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6868265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9932494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0154026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5448298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620497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2593832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2926498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9987097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8345812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2703537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792902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61290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115100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057959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2660447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597437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3014813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0739732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7322404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035351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