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27296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608926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388658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15383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59442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48112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