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50041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32401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510298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51932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29655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980139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090136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