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9776937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1525952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8462369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4715031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2512852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