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4639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83837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90555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17029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65068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21649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46290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