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0524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2437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544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38698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15835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