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3541812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5093819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7936166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2520780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6648233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4664073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2224642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33834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3324823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7162800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8418671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8433105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5969900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8610094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1726810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7981842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9302138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0744082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9482779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7625004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8565016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7258273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