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38387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35263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48776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59910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60769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56751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