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8629875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2159711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4035648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