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210602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645669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253595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30536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31943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200805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22595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697573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950077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495959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020131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501316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614835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63448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840355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287189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915090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051213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356372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080877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99559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712841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537523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787044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44897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