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vwmmod.pl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an Astoorian &lt;djast@utopia.csa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fvwmmod.p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fvwmmod.pl is not a single module.  It is a set of Per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routines designed to facilitate writing FVWM modules in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write modules in Per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erl is a powerful, versatile, and increasingly popula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extension for John Ousterhout's Tk libra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erl 5, which makes it much easier to create modu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user interface than the equivalent implementatio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one of the X toolkits.  As of this writing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/Perl features built directly into fvwmmod.pl; howev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can be used in conjunction with the T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versions of FVWM and Perl should I use with fvwmmod.p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fvwmmod.pl was initially developed under Perl 4.036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 on any Perl5-specific features; it should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Perl from 4.0 upwards.  It was design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VWM2; it will not work with version 1 of FVWM without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  If anyone wants fvwmmod.pl for version 1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.  A future release of fvwmmod.pl may have version 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use fvwmmod.p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o use fvwmmod.pl's definitions in your Perl program, use Perl's "requ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.  Make sure that you have installed fvwmmod.pl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l's @INC path (or supply the complete pathname to "requi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vwmmod.pl provides the following subroutines, which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detail later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InitModule</w:t>
        <w:tab/>
        <w:tab/>
        <w:t>- initialize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SendInfo</w:t>
        <w:tab/>
        <w:tab/>
        <w:t>- send a packet to FV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AddHandler</w:t>
        <w:tab/>
        <w:tab/>
        <w:t>- register a packe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DeleteHandler</w:t>
        <w:tab/>
        <w:tab/>
        <w:t>- unregister a packe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ClearAllHandlers</w:t>
        <w:tab/>
        <w:t>- unregister all packe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EventLoop</w:t>
        <w:tab/>
        <w:tab/>
        <w:t>- enter eve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adPacket</w:t>
        <w:tab/>
        <w:tab/>
        <w:t>- manually accept an FVWM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EndModule</w:t>
        <w:tab/>
        <w:tab/>
        <w:t>- close communications with FVW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ical Perl module will call &amp;InitModule, register hand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acket types, and then invoke &amp;EventLoop, which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s from FVWM and invoke all handlers which have bee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pack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uh? Could you say that again, only slower, and in Engli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n example should be instructive.  The following is a complet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al) Perl module for FVWM which simply lists all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!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t the above to wherever your perl interpreter is.  (Du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iniPerl - small, instructive example of a fvwm modul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 Pe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(c)1996 Dan Astoorian &lt;djast@utopia.csa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Note: This requires fvwmmod.pl installed in your @INC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'fvwmmod.pl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$winId, $context, @args) = &amp;InitModu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Register the even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AddHandler($M_WINDOW_NAME, 'showwi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AddHandler($M_END_WINDOWLIST, 'cleanup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---start of window list---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sk FVWM to send us its list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SendInfo(0, "Send_WindowLi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nter th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EventLo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We're done; clea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EndModu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showw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$type, $id, $frameid, $ptr, $name) = @_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f("Window ID %8lx: %s\n", $id, $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return one, to signal we want the event loop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clean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 "--- end of window list ---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return zero, to signal we want the event loop to ex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re comprehensive example, see FvwmDebug.pl, the fvwmmo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of the FvwmDebug module (with a few enhanceme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C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you initialize a Perl modu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&amp;InitModule routine sets up the Perl program as an FVWM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arameters passed to the script by FVWM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in @ARGV).  It also signals FVWM that it may send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optional argument is given to &amp;InitModule, i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type of packets the module is willing to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VWM.  Packet types are defined by variables beginning with "$M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e for each packet type defined in fvwm/module.h. 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et consists of some set of these constants OR'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nitModule returns a list, consisting of the window ID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ule was invoked; the context in which it was invoked (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are defined in variables starting with "$C_");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uments passed to the module (typically the part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rom your .fvwm2rc file following the actual modu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you send commands to FVW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ith the &amp;SendInfo subroutine.  The arguments to &amp;SendInf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window the command is to be relative to (0 for no 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mmand to be 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ly, if a third argument is zero, fvwmmod.pl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telling FVWM that the module is not going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.  You generally don't need to do this, as fvwmmod.p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signal when you call &amp;End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a packet hand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 handler is simply a Perl subroutine which is invoked by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p whenever a packet arrives and needs to be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s are registered via &amp;AddHandle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andler = &amp;AddHandler ( $types, 'subroutine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argument to &amp;AddHandler is the set of packet 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handler should be invoked.  See section 1.4 above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struct a set of packe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argument is the name of the subroutine to be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packe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ddHandler returns a unique numeric value which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of the newly registered handler.  This value onl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aved if the module wants to unregister the handler la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eleteHandler.  If the subroutine doesn't exist, &amp;AddHandl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may register more than one handler for the sam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; the event loop will call all registered handlers for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the order in which they we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the same handler may be registered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type, or even multiple times for the same packe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a handler with &amp;AddHandler never replaces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for the routine or pack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s can be unregistered via &amp;Delete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status = &amp;DeleteHandler ( $handler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to &amp;DeleteHandler is the instance identifi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amp;AddHandler subroutine when the handler was regis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 is 1 if the handler was deleted, or 0 if no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ven ID w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ndler should return a value of 1, unless it wants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ventLoop to terminate, in which case it should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to a handler depend on the type of packe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argument to any handler is always the type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, which will be exactly one of the $M_... consta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, you could have only one handler which handled al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and used the first argument to decide how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; however, in most cases it is more intuiti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handlers for each packet type except where the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for more than one pack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rguments are passed to the packet handl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FVWM packet types are documented in modules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vwmmod.pl packet handlers are passed a list consisting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ollowed by each of the values passed in the packet body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header is not passed to the handler.)  There is on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rule: for $M_ERROR and $M_CONFIG_INFO packet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type and the text field is passed; the three zero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 it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vwmDebug.pl module contains handlers for all packet type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this (in conjunction with modules.tex)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for any given handl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t doesn't work the way I expect it to, or it doesn'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FVWM2 feature that modules in other languages can.  Who do I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For questions, comments, bug reports, feature requests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, or anything else related to fvwmmod.pl,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and current maintainer of fvwmmod.p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 Astoorian &lt;djast@utopia.csa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so send me any modules you have written using fvwmmo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would like to see distribu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