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VT(1)                                                         ICON_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vt - construct Icon variant transl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con variant translator system is a facility for constructing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s for varia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variant translator system, a new directory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for its use; otherwise files may be accidental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up process.  For the purpose of example, suppose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vt. The set-up proce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_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con_vt must be run in the area in which the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script icon_vt constructs two subdirectories: h and it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h contains header files that are needed in C rout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itran contains the translator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rectory in which icon_vt is run contains a Makefile and aux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y files needed to construct a variant translator, which is named vi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files variant.defs and variant.c initially are placehold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files that the variant is described by macro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eded C support routines.  A make in this directory produce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or, vitran.  If variant.def and variant.c are left empty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ty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syntax of the variant translator is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, it is necessary to modify the Icon grammar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ran/icon_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Preprocess each .icn source file with the m4(1)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uppress informative messages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Suppress #line directives in the output. This option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#line directives from occurring in places tha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ctically in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9/vtran  code for building personalized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 Translators for Version 9 of Icon, Ralph E.  Griswold, IPD2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Computer Science, The University of Arizona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ource-Code Processors for Icon, Ralph E.  Griswold, IPD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Computer Science, The University of Arizona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Programming Language, Ralph E. Griswold and Madge T. Gris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tice-Hall Inc., second edition, Englewood Cliffs, New Jerse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