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402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80219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78834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4878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35514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40717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