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31318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4823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74758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71938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38473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6859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55107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