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7235077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5910536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794439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0339428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973848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5958454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8549864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1819649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0373890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6626001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5239731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7112160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6793167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9652968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4274331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7562320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1602219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2817755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5224778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1050510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4971947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4297377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9424013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431986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3884198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