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7508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82800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20052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9461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88990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28522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19413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0166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51821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09457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94316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4795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36031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2942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02214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1044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18547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84761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50361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82985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55625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51719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