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780230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814728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534326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243709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23448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