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242146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45634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765122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