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93437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80060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38052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31033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44361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25530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686006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