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635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572267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5387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742847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91329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