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84939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27346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06325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97726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42678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18220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