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49217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94738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83634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14636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71568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58891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21953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5425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52890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98965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89341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23750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14766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06115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40123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86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22408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34514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571451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79322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60878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80800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46636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09403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67871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