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8187344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2832754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1121339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8767100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4285840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4613751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600684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6483746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489524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632974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206192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0085300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6441040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809824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6541817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7740320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8098055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286164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7273248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4401552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5201583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4436365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