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9655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6217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185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048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