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31236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439928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26653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39801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76412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17397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41513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26849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