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8942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12085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23743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68471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