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44417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94487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40949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64301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