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415795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34322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306239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6948103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383698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743919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3557294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479913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