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288146644"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609979401"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25489519"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136948552"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715172628"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82842939"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701998376"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769446207"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