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900496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8510877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850768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8902974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