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4157384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7746074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740684972"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