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9965644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1142298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